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638535481"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574316812"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20773882"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